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Gradsko poglavarstvo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adsko vijeće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lasa: 400-08/09-01/1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rbroj: 2186/016-03-09-4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epoglava, 28.12.2010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Na temelju članka 22. Statuta Grada Lepoglave (»Službeni vjesnik Varaždinske županije broj 18/09, 31/09-ispravak, 43/09 i 31/10-ispravak) i članka 17. Poslovnika Gradskog vijeća Grada Lepoglave  («Službeni vjesnik Varaždinske županije« broj 24/09), Gradsko vijeće Grada Lepoglave na 17. sjednici održanoj 28.12.2010. godine donos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  A  K  L  J  U  Č  A  K </w:t>
      </w:r>
    </w:p>
    <w:p>
      <w:pPr>
        <w:pStyle w:val="TextBody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hvaćaju se Izmjene i dopune Proračuna Grada Lepoglave za 2010. godin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Izmjene i dopune Proračuna Grada Lepoglave za 2010. godinu čine prilog i sastavni dio ovog Zaključka.</w:t>
      </w:r>
      <w:r>
        <w:rPr>
          <w:rFonts w:cs="Arial Narrow" w:ascii="Arial Narrow" w:hAnsi="Arial Narrow"/>
          <w:b/>
        </w:rPr>
        <w:t xml:space="preserve">  </w:t>
      </w:r>
    </w:p>
    <w:p>
      <w:pPr>
        <w:pStyle w:val="TextBody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ab/>
        <w:tab/>
        <w:tab/>
        <w:tab/>
        <w:tab/>
        <w:tab/>
        <w:tab/>
        <w:tab/>
        <w:t xml:space="preserve">    PREDSJEDNIK VIJEĆA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ab/>
        <w:tab/>
        <w:tab/>
        <w:tab/>
        <w:tab/>
        <w:tab/>
        <w:tab/>
        <w:t xml:space="preserve">  Zorislav Rodek, dr.vet.med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OSTAVLJA SE: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dsjek za proračun i financije, ovdje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ismohrana, ovdje.</w:t>
      </w:r>
    </w:p>
    <w:p>
      <w:pPr>
        <w:pStyle w:val="TextBody"/>
        <w:ind w:left="3540" w:firstLine="708"/>
        <w:jc w:val="center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6:34:00Z</dcterms:created>
  <dc:creator>LT</dc:creator>
  <dc:description/>
  <cp:keywords/>
  <dc:language>en-US</dc:language>
  <cp:lastModifiedBy>gvarga</cp:lastModifiedBy>
  <cp:lastPrinted>2010-12-20T08:35:00Z</cp:lastPrinted>
  <dcterms:modified xsi:type="dcterms:W3CDTF">2010-12-20T07:36:00Z</dcterms:modified>
  <cp:revision>9</cp:revision>
  <dc:subject/>
  <dc:title>7</dc:title>
</cp:coreProperties>
</file>